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07194176"/>
            <w:bookmarkStart w:id="1" w:name="__Fieldmark__0_100719417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007194176"/>
            <w:bookmarkStart w:id="3" w:name="__Fieldmark__1_100719417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